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Что сотворишь ты Злом, то станет Добром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</w:r>
    </w:p>
    <w:p>
      <w:pPr>
        <w:pStyle w:val="Normal"/>
        <w:rPr/>
      </w:pPr>
      <w:r>
        <w:rPr>
          <w:color w:val="000000"/>
        </w:rPr>
        <w:t xml:space="preserve">И сказала она: </w:t>
        <w:br/>
      </w:r>
      <w:r>
        <w:rPr>
          <w:i/>
          <w:iCs/>
          <w:color w:val="000000"/>
        </w:rPr>
        <w:t>- Что сотворишь ты Злом, то станет Добром, и Ненависть обратиться в Любовь, а Тьма – в Свет. И нет мне дела, что ты Бог Тьмы, ибо я выше.</w:t>
      </w:r>
      <w:r>
        <w:rPr>
          <w:color w:val="000000"/>
        </w:rPr>
        <w:t xml:space="preserve"> </w:t>
        <w:br/>
        <w:t xml:space="preserve">Посмеялся ты на ее слова. Девчонка с черной чешуей, да кто ты такая? Как смеешь? </w:t>
        <w:br/>
        <w:t xml:space="preserve">Она тоже посмеялась. И запела. И сам мир, твой мир, твоя земля и твое бытие подхватило ее песнь, ибо действительно обладала она Властью, такой, какая не снилась ни тебе, ни, тем более, смертным. Посвященная самой Смертью, подруга Стихий – </w:t>
      </w:r>
      <w:r>
        <w:rPr>
          <w:i/>
          <w:iCs/>
          <w:color w:val="000000"/>
        </w:rPr>
        <w:t>«…Что сотворишь ты Злом, то станет Добром… Властью и Даром своим предлагаю и прошу…»</w:t>
      </w:r>
      <w:r>
        <w:rPr>
          <w:color w:val="000000"/>
        </w:rPr>
        <w:t xml:space="preserve"> </w:t>
        <w:br/>
        <w:t>Жестока черная Владыка, как понял ты. Раньше вот даже не представлял, насколько можно наказать не болью и не смертью, а… даром.</w:t>
        <w:br/>
        <w:t>Ты не поверил. Всемогущий, Повелитель своего Мира, своей Земли, ты решил, что Посвященной нет места над тобой, и Власть ее не простирается над Богами. Глупец!</w:t>
        <w:br/>
        <w:t>Самые жестокие, самые беспощадные беды и горечи обращались в противоположность свою. Ты хотел Боли? Ты исцелил хворающих! Ты хотел Огненным Дождем уничтожить земли людей и самих их обречь на смерть и страдания? Жители города неделю праздновали внезапный урожай, и отныне земля их был без меры плодородна, а дела – удачны. Тебя тошнит от счастья смертных, их смех режет уши словно скрежет металла, радость вызывает отвращение, а любовь – ярость. Ты болеешь, когда они здоровы и у тебя депрессия, когда у них благополучие. И все же…</w:t>
        <w:br/>
        <w:t>Кривясь, ты первый раз пробовал Исцелить, надеясь, что беспризорная девчонка, избитая компанией таких же уличных ублюдков, сдохнет или хотя бы получит вместе с силами и часть Тьмы твоего сердца. А в итоге?</w:t>
        <w:br/>
        <w:t>В итоге ты пятьдесят лет с яростью и ненавистью наблюдал, как она попала в монастырь и стала светлой чародейкой небывалой силы, наделав столько добра, что понял ты – только Апокалипсис спасет этот Мир…</w:t>
        <w:br/>
        <w:t xml:space="preserve">Новая идея тебе понравилась. О, это был выход – закончить дела мира сего вместе с собой, потому что жить, не-жить и просто обитать так – невозможно, это больнее пытки и хуже смерти. </w:t>
        <w:br/>
        <w:t>Идиот. Подумал бы, КТО такая черноволосая Владыка-Посвященная, и понял бы, что признает она Равновесие куда важнее любого Добра, и уж уничтожить Мир урезанной ею Силой – самое глупое желание, какое только могло у тебя появиться…</w:t>
        <w:br/>
        <w:t>Сдаваться ты не хотел. Нет-нет, сдаваться – удел смертных, но не Богов, говорил себе ты. У Власти свои пределы, у Заклятья свой срок. Подождем. Сколько надо. Воскреснем из пепла, восстанем из мертвых, пробудимся от небытия…</w:t>
        <w:br/>
        <w:t>Время неторопливо переливалось огненной рекой, лениво падало крошечными песчинками. Сначала его пламя тебя обжигало, и каждая крошинка, казалось, вгрызается под кожу, но потом годы перестали что-то значить и боль унялась.</w:t>
        <w:br/>
        <w:t>Почти.</w:t>
        <w:br/>
        <w:t xml:space="preserve">Ты непоколебимо существовал в этом мире, а мимо мелькали смертные. Несчетные, несметные, одинаковые при всем своем различии. Свет плюс Тьма, Тьма плюс Свет, и все серо, все однообразно и совершенно тебя не интересует. Разве что развлекает время от времени… </w:t>
        <w:br/>
        <w:t>И все же тебя по-прежнему коробило от их Света и ты все также пытался воззвать к Тьме, но уже понимал, почему когда-то давно, в другой жизни потерял все, что могло иметь значение… Ты почти слышал молодой, веселый голос Владыки:</w:t>
        <w:br/>
      </w:r>
      <w:r>
        <w:rPr>
          <w:i/>
          <w:iCs/>
          <w:color w:val="000000"/>
        </w:rPr>
        <w:t>- Довольствуйся Равновесием, Темный.</w:t>
        <w:br/>
        <w:t>- Но почему?! – выл ты в ответ.</w:t>
        <w:br/>
        <w:t>- А мне оно нравится! - прозвучало в ответ. - И у меня достаточно власти, чтобы мои желания имели значение…</w:t>
      </w:r>
      <w:r>
        <w:rPr>
          <w:color w:val="000000"/>
        </w:rPr>
        <w:br/>
        <w:t>Шли тысячелетия. Ты начал забывать, кем был и чего желал. Взамен ярости и боли приходила тоска, глухая, безнадежная, и однажды до тебя дошло, что ты уже точно не помнишь, почему ночами тебе нравится черным волком выть на луну и забываться в безумном полете над морем, сидеть на берегу, тихо подпевая прибою…</w:t>
        <w:br/>
        <w:t>И еще ты понял, что вспоминать не очень-то и охота.</w:t>
        <w:br/>
        <w:t>И что когда-нибудь, в один прекрасный день, ты просто исчезнешь, потому что ничья память, ничье желание, в том числе и твое собственное, не держит тебя в этом мире. Это было грустно, но правильно, и такой исход тебе нравился.</w:t>
        <w:br/>
        <w:t>А потом, одним утром, таким же, как тысячи других, тебя разбудили задорным смехом, и на лицо упали соленые брызги морской воды:</w:t>
        <w:br/>
        <w:t>- Дядечка, а вам тут удобно лежать?! – спросил голос, от волшебного звучания которого хотелось просто прыгать и плясать вместе с обладательницей, маленькой девочкой с пронзительно зелеными глазами, стайкой милых веснушек и самой широкой счастливой улыбкой, какой ты когда-либо видел…</w:t>
        <w:br/>
        <w:t>- Сай, сколько раз тебе говорила, не разговаривай с незнакомцами!! – резанул озабоченный голос матери. – Ох, извините ее, она еще такой ребенок… а вы в порядке?</w:t>
        <w:br/>
        <w:t>- Я? Возможно, - задумчиво говоришь ты, с удивлением понимая, что это правда… а еще поражаясь, что не разучился за это время разговаривать.</w:t>
        <w:br/>
        <w:t>- А давайте построим замок из песка! Ну, давайте!! – нетерпеливо запрыгала вокруг Сай.</w:t>
        <w:br/>
        <w:t>- Это как? – удивляешься ты.</w:t>
        <w:br/>
        <w:t>- А вы не знаете? Давайте, научу! Пойдемте? – невинный взгляд, протянутая ладошка – девчушка важно берет тебя за руку и ведет к кромке воды. – Это легко, меня брат научил… а вас, кстати, как зовут?</w:t>
        <w:br/>
        <w:t>- Понятия не имею, - неожиданно весело говоришь ты. – И не особо хочу иметь. Буду тем, кто тебе нравится.</w:t>
        <w:br/>
        <w:t>- А вы мне и так нравитесь, - заявляет Сай.</w:t>
        <w:br/>
        <w:t>- Сай! Извините, а… - мамаша растеряна. Она боится, что ты обидишь ребенка, она тебя не знает, но дел по горло, и еще ей неудобно за слишком живую и непосредственную дочь… разбираться с ее проблемами неохота. Тебе с твоей Властью убедить ее, что нет повода для беспокойства- как раз плюнуть, что ты и делаешь. Да не плюешь… убеждаешь. Ты же Бог.</w:t>
        <w:br/>
        <w:t>- Ну так мы будет делать замок или нет? – нетерпеливо подпрыгнула на месте Сай. Ботиночки уже валялись рядом, платье девчушка успела замочить и извазюкать, подол в песке, коса растрепана и ярко сверкает в лучах утреннего солнца.</w:t>
        <w:br/>
        <w:t>- Построим, - улыбаешься ты. А она почему-то даже не боится, хотя, по идее, должна бы…</w:t>
        <w:br/>
      </w:r>
      <w:r>
        <w:rPr>
          <w:i/>
          <w:iCs/>
          <w:color w:val="000000"/>
        </w:rPr>
        <w:t>«Буду тем, кто тебе нравится»</w:t>
      </w:r>
      <w:r>
        <w:rPr>
          <w:color w:val="000000"/>
        </w:rPr>
        <w:t xml:space="preserve"> </w:t>
        <w:br/>
        <w:t>Это больше чем оборот речи. Это больше чем обещание или клятва. Это больше чем заклятье. Это стало твоей жизнью и твоей сутью, и вся твоя Сила, сила Бога, стала направлена на эти пять слов.</w:t>
        <w:br/>
      </w:r>
      <w:r>
        <w:rPr>
          <w:i/>
          <w:iCs/>
          <w:color w:val="000000"/>
        </w:rPr>
        <w:t>«…тем, кто тебе нравится…»</w:t>
      </w:r>
      <w:r>
        <w:rPr>
          <w:color w:val="000000"/>
        </w:rPr>
        <w:t xml:space="preserve"> </w:t>
        <w:br/>
        <w:t>Ее ты ждал каждое утро, а она прибегала со своими проблемами и заботами, с порванной куклой и царапиной от драки.</w:t>
        <w:br/>
        <w:t>- Давай научу, как обороняться.</w:t>
        <w:br/>
        <w:t>- А вы можете?</w:t>
        <w:br/>
        <w:t>- Ну конечно!</w:t>
        <w:br/>
        <w:t>Учеба в ближайшей деревенской школе, платьица-игрушки, «а он меня за косу дернул!»</w:t>
        <w:br/>
        <w:t>- Я не могу выучить эту молитву! Ну откуда она такая дурацкая?</w:t>
        <w:br/>
        <w:t>- А ты понимаешь, о чем она?</w:t>
        <w:br/>
        <w:t>- Нет. Это же на зайосском, а я его не знаю.</w:t>
        <w:br/>
        <w:t>- Это новая молитва.</w:t>
        <w:br/>
        <w:t>- Новая?</w:t>
        <w:br/>
        <w:t>- Новая… наверно. Не ко мне Слова. Другим. Появились Другие. Ну, чего застыла? Давай руку. Стой смирно. А теперь?</w:t>
        <w:br/>
        <w:t>- Ой! А все так просто…</w:t>
        <w:br/>
        <w:t xml:space="preserve">Когда она подросла и поехала в Университет, ты устроился преподавать там какой-то бесполезный предмет. А вокруг твоей рыжеволосой красавицы так и вились ухажеры, но вы оба знали, что у них нет и не может быть шансов. Ее мечты тебе нравились, и ты с удовольствием изменялся согласно им. Из чумного бывшего Бога, потрепанного временем и беспомощностью, ты стал таинственным, сильным, верным, веселым, живым… красивым, разумеется, чтоб не заглядывалась на всяких там городских щеголей… ты стал просто </w:t>
      </w:r>
      <w:r>
        <w:rPr>
          <w:i/>
          <w:iCs/>
          <w:color w:val="000000"/>
        </w:rPr>
        <w:t>ее</w:t>
      </w:r>
      <w:r>
        <w:rPr>
          <w:color w:val="000000"/>
        </w:rPr>
        <w:t>.</w:t>
        <w:br/>
        <w:t xml:space="preserve">А она была </w:t>
      </w:r>
      <w:r>
        <w:rPr>
          <w:i/>
          <w:iCs/>
          <w:color w:val="000000"/>
        </w:rPr>
        <w:t>твоей</w:t>
      </w:r>
      <w:r>
        <w:rPr>
          <w:color w:val="000000"/>
        </w:rPr>
        <w:t>.</w:t>
        <w:br/>
        <w:t>Трактирные гулянки, веселые шутки и студенческие забавы – все это тебе безумно нравилось, и даже люди оказались невероятно интересными созданиями. До дел Других Богов тебе было как рыбе до солнца, и плевать ты на них хотел с большой колокольни, хоть и знал, что ныне есть Темный и Светлый, и Темного ты вроде знаешь, он то ли из твоих бывших демонов, то ли из мелких грешников… Да не было тебе дела до него!</w:t>
        <w:br/>
        <w:t>До этого дня. До этой минуты. До секунды, когда тебя словно поглотил мрак от понимания и ужаса, когда твоя жизнь оборвалась, когда ты обнаружил его, с твоей Сай на руках, пьющего ее кровь… мертвой Сай…</w:t>
        <w:br/>
        <w:t xml:space="preserve">- Ах ты… </w:t>
        <w:br/>
        <w:t>Твоя сила Бога почти безгранична, и твари этой гореть навечно в пламени, и ты жаждешь его крови и смерти так, что ничто в это мире не способно спасти выродка от выбранной тобою участи!..</w:t>
        <w:br/>
      </w:r>
      <w:r>
        <w:rPr>
          <w:i/>
          <w:iCs/>
          <w:color w:val="000000"/>
        </w:rPr>
        <w:t>«…что сотворишь ты Злом, то станет Добром, и Ненависть обратиться в Любовь, а Тьма – в Свет…»</w:t>
      </w:r>
      <w:r>
        <w:rPr>
          <w:color w:val="000000"/>
        </w:rPr>
        <w:t xml:space="preserve"> </w:t>
        <w:br/>
        <w:t>- Не-ет!!!</w:t>
        <w:br/>
        <w:t>Темный безумно хохотал.</w:t>
        <w:br/>
        <w:t>- Спасибо за Силу, брат, она мне очень пригодится! Ну просто о-о-очень… - злорадствовал он, грубо отбросив тело единственного существа в этом Мире, значащего для тебя хоть что-нибудь, и слизывая с пальцев ее кровь.</w:t>
        <w:br/>
        <w:t>…А ты ничего поделать не мог… ничего…</w:t>
        <w:br/>
        <w:t>- Нет, п-падаль! – рычишь ты. – Не так все кончится!</w:t>
        <w:br/>
        <w:t xml:space="preserve">Что-то, кто-то, какое-то древнее знание или просто озарение подсказывает слова, правильные, звенящие по всему Миру и собирающие силу его... или это только кажется? Перед глазами-то круги, и как больно брать силу откуда-то от себя, от исконного, непоколебимого… </w:t>
      </w:r>
      <w:r>
        <w:rPr>
          <w:i/>
          <w:iCs/>
          <w:color w:val="000000"/>
        </w:rPr>
        <w:t>- Заклинаю сущностью своею и силой своею, Властью и Правом, Жизнью и Смертью, и Смерть прошу за Жизнь… прими жертву, Владыка… Я предаюсь тебе, Посвященной, и все, что есть у меня станет твоим…</w:t>
      </w:r>
      <w:r>
        <w:rPr>
          <w:color w:val="000000"/>
        </w:rPr>
        <w:t xml:space="preserve"> </w:t>
        <w:br/>
        <w:t>Все. Больше сил нет...</w:t>
        <w:br/>
        <w:t>- Это что за безобразие? – холодно произнес знакомый голос.</w:t>
        <w:br/>
        <w:t>Она ничуть не изменилась.</w:t>
        <w:br/>
        <w:t>- Ты еще кто? – добродушно поинтересовался Темный.</w:t>
        <w:br/>
        <w:t>- А щас узнаешь! – с ухмылкой пообещала Владыка. – Постой пока, потом разберемся… А вообще то, не нравишься ты мне, дружок. И Силы слишком много получил. Нехорошо это.</w:t>
        <w:br/>
        <w:t>- Что-то я не понял…</w:t>
        <w:br/>
        <w:t>- И не надо. Жди, - еще пакостнее усмехнулась Посвященная Смерти и повернулась к тебе. - Ну? Вам, собственно, чего?</w:t>
        <w:br/>
        <w:t xml:space="preserve">- Владыка, - начал ты. И понял – вот сейчас первый раз за свою жизнь, за тысячелетия, именно ты, Темный Бог мир Эрайа, а не человек, кого-то о чем-то униженно попросишь… </w:t>
        <w:br/>
        <w:t>И тебе было на это плевать. Да хоть умолять, бухнувшись на колени и целуя сапоги… Хоть помереть, если это – цена.</w:t>
        <w:br/>
        <w:t>- Умоляю, верни ей жизнь, Владыка. Я отдам все, я заплчу чем угодно...</w:t>
        <w:br/>
        <w:t>...Нет в жизни твоей более важных слов, более значимого ответа. Ведь теперь все зависит только от одного - от того, любит ли Владыка Драконов, Посвященная Смертью, способная воскрешать, счастливые кон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5:55:00Z</dcterms:created>
  <dc:creator>Алена</dc:creator>
  <dc:description/>
  <cp:keywords/>
  <dc:language>en-US</dc:language>
  <cp:lastModifiedBy>Алена</cp:lastModifiedBy>
  <dcterms:modified xsi:type="dcterms:W3CDTF">2006-01-27T15:57:00Z</dcterms:modified>
  <cp:revision>1</cp:revision>
  <dc:subject/>
  <dc:title>Что сотворишь ты Злом, то станет Добром</dc:title>
</cp:coreProperties>
</file>